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2218156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2523695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2911639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46619528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